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692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4-09-04T07:57:00Z</dcterms:modified>
  <cp:revision>8</cp:revision>
  <dc:subject/>
  <dc:title>INSTÀNCIA DE PRESENTACIÓ DE PROPOSICIONS (Es lliurarà per duplicat i fora dels sobres)</dc:title>
</cp:coreProperties>
</file>